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g123 1.25.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ichael Hipp (some traces lef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Martin Den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LGPL 2.1 see COPYING and AUTHORS files in distribution or http://mpg123.org initially written by Juergen Schoew and Tomas Oegre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6 by the mpg123 project - free software under the terms of the GPL 2 see COPYING and AUTHORS files in distribution or http://mpg123.org initially written by Guillaume Outters modified by Nicholas J Humfrey to use SFIFO code modified by Taihei Monma to use AudioUnit and AudioConverter AP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Samuel Aude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Oliver Fromme old timestamp: Sun Apr 6 02:26:26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Nicholas J. Humph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Michael Hipp (dissected/renam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 free software under the terms of the LGPL 2.1 see COPYING and AUTHORS files in distribution or http://mpg123.org initially extracted of out123_int.h, formerly audio.h,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4 by the mpg123 project - free software under the terms of the LGPL 2.1 see COPYING and AUTHORS files in distribution or http://mpg123.org initially written by Michael Hipp (dissected/renam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4 by the mpg123 project - free software under the terms of the LGPL 2.1 see COPYING and AUTHORS files in distribution or http://mpg123.org initially written by Michael Hipp &amp;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 initially written (as it seems) by Thomas Woer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by Michael Hipp &amp; Thomas Orgis (from parse.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Oliver Fromme old timestamp: Wed Apr 9 20:57:47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Oliver Fromme old timestamp: Tue Apr 8 07:15:13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Thomas Orgis (after code from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yuuhei Kashiya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tefan Bieschewski as decode_i586.s without dith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Shane Weg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Michael Hipp &amp;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KIMURA Takuhiro (for 3DNow!) extended for general us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the mysterious higway (apparent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Syuuhei Kashiya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Stefan Bieschewsk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Petr Stehli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Oliver Fromme old timestamp: Sat Mar 29 04:41:34 ME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Michael Hipp altivec optimization by tmk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KIMURA Takuhiro</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Erwan Ducroquet based on source code from HP (Audio SD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Eric B. Mitchell ("esd port" should be this fil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Oliver Fromme old timestamp: Tue Apr 8 07:13:39 MET DST 1997</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 by the mpg123 project - free software under the terms of the LGPL 2.1 see COPYING and AUTHORS files in distribution or http:#mpg123.org initially written by KIMURA Takuhiro (for 3DNow!) extended for general us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 HDR_COPYRIGHT_VAL(newhead); fr-&gt;original = HDR_ORIGINAL_VAL(newhead); fr-&gt;emphasis = HDR_EMPHASIS_VAL(newhead); fr-&gt;freeformat = !(newhead &amp; HDR_BITRAT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7 by the mpg123 project, license: LGPL 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5 by the mpg123 project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3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2 by the mpg123 project - free software under the terms of the LGPL 2.1 initially written by Patrick Dehn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1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 initially written by Patrick Dehn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10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2011 by Malcolm Boczek - free software under the terms of the LGPL 2.1 mpg123clr.dll is a derivative work of libmpg123 - all original mpg123 licensing terms app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 by Malcolm Boczek - free software under the terms of the LGPL 2.1 mpg123clr.dll is a derivative work of libmpg123 - all original mpg123 licensing terms appl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2014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2010 by the mpg123 project - free software under the terms of the LGPL 2.1 see COPYING and AUTHORS files in distribution or http://mpg123.org initially written Thomas Orgis (based on httpget.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14 by the mpg123 project - free software under the terms of the LGPL 2.1 see COPYING and AUTHORS files in distribution or http://mpg123.org initially written by Thomas Orgis, starting with parts of the old audio.c, with only faintly manage to show now</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Thomas Orgis, based on a patch by Thorsten Glas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 initially written Thomas Orgis (based on httpget.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w:t>
        <w:tab/>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8 by the mpg123 project - free software under the terms of the LGPL 2.1 initially written by Patrick Dehne and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9 by the mpg123 project - free software under the terms of the LGPL 2.1 see COPYING and AUTHORS files in distribution or http://mpg123.org initially written by Thomas Orgis, taking WRITE_SAMPLE from decode.c Later added the end-conversion specific macros here, too.</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 initially written by Thomas Orgis, taking WRITE_SAMPLE from decode.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6 by the mpg123 project - free software under the terms of the LGPL 2.1 see COPYING and AUTHORS files in distribution or http://mpg123.org initially written by Thomas Orgis, Windows Unicode stuff by Jon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6 by the mpg123 project - free software under the terms of the LGPL 2.1 see COPYING and AUTHORS files in distribution or http://mpg123.org initially written by Nicholas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5 by the mpg123 project free software under the terms of the LGPL 2.1 =-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2013 by the mpg123 project - free software under the terms of the LGPL 2.1 see COPYING and AUTHORS files in distribution or http://mpg123.org initially written by Thomas Orgis, taking from mpg123.[h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7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9 by the mpg123 project - free software under the terms of the LGPL 2.1 see COPYING and AUTHORS files in distribution or http://mpg123.org initially written by Thomas Orgis, inspired by 3DNow stuff in mpg123.[h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7 by the mpg123 project - free software under the terms of the LGPL 2.1 see COPYING and AUTHORS files in distribution or http://mpg123.org initially written by Thomas Orgis and modelled after patch by Honz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6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13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07 by the mpg123 project -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2007 by Zuxy Meng/the mpg123 project - free software under the terms of the LGPL 2.1 see COPYING and AUTHORS files in distribution or http://mpg123.org initially written by the mysterious higway for MMX (apparently) then developed into SSE opt by Zuxy Meng, also building on Romain Dolbeau's AltiVec Both have agreed to distribution under LGPL 2.1 .</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6-17 by the mpg123 project free software under the terms of the LGPL 2.1 see COPYING and AUTHORS files in distribution or http://mpg123.org initially written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9-2015 by the mpg123 project - free software under the terms of the LGPL 2.1 see COPYING and AUTHORS files in distribution or http://mpg123.org initially written by Daniel Kobras / Oliver Fromm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8-2006 by the mpg123 project - free software under the terms of the LGPL 2.1 see COPYING and AUTHORS files in distribution or http://mpg123.org initially written by Samuel Aude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8-2006 by the mpg123 project - free software under the terms of the LGPL 2.1 see COPYING and AUTHORS files in distribution or http://mpg123.org initially written by Fabrice Bellar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99,2004-8 by the mpg123 project - free software under the terms of the LGPL 2.1 see COPYING and AUTHORS files in distribution or http://mpg123.org initially written by Andreas Neuhaus and Michael Hipp reworked by Thomas Orgis - it was the entry point for eventually becoming maintainer...</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2015 by the mpg123 project - free software under the terms of the LGPL 2.1 see COPYING and AUTHORS files in distribution or http://mpg123.org initially written by Oliver Fromm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7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free software under the terms of the LGPL 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 free software under the terms of the LGPL 2.1 see COPYING and AUTHORS files in distribution or http://mpg123.org initially written by Thomas Orgis (extracted from mpg123.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6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 free software under the terms of the LGPL 2.1 see COPYING and AUTHORS files in distribution or http://mpg123.org initially written by Nicholas J Humfrey</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5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 initially written by Taihei Mom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4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3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3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2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1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10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Taihei Monma</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Michael Hipp altivec optimization by tmkk</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outsourced/reorgan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heavily dissected and rearrang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general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code generalized to the wrapper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 (exported to this file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8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7 by the mpg123 project - free software under the terms of the LGPL 2.1 see COPYING and AUTHORS files in distribution or http://mpg123.org initially written by Michael Hipp, outsourced/reorganized by Thomas Orgis</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5-2007 by the mpg123 project - free software under the terms of the LGPL 2.1 see COPYING and AUTHORS files in distribution or http://mpg123.org</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4-2009 by the mpg123 project - free software under the terms of the LGPL 2.1 see COPYING and AUTHORS files in distribution or http://mpg123.org initially written by Michael Hipp</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int) i = error protection (int) j = emphasis (int) k = bitrate (int) l = extension (in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Attribute("© 2009-2011 by the mpg123 project")]; assembly:AssemblyTrademarkAttribute("")]; assembly:AssemblyCultureAttribut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mpg123 project 2009")] assembly: AssemblyTrademark("")] assembly: AssemblyCultur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2009-2011 - the mpg123 project" VALUE "OriginalFilename", "mpg123clr.dll" VALUE "ProductName", "mpg123 Common Language Runtime Dynamic Link Library" VALUE "ProductVersion", "1, 13, 0, 0" END END BLOCK "VarFileInfo" BEGIN VALUE "Translation", 0x409, 1200 END EN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 2004 Scott James Remnant &lt;scott@netsplit.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7 Mikko Tommila and is freely usable by anybody. The algorithm itself is of course in the public domain.</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1992-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8 Thorsten Glaser &lt;tg@mirbsd.org&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8 Christian Weisgerber &lt;naddy@openbsd.org&gt;, Alexandre Ratchov &lt;alex@caoua.org&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5-2013 by Michael Hipp and others, free software under the terms of the LGPL v2.1</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9-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6-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3-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2-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2001-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7-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201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35: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vW9c90UnEB4DqLnnm5L3hP+Ertpec85XxwkGp/Yudw/DflPcOrmDzhs2/M7K0zblUy9n8G2
X0IwqcWYhJlnhFjOdsuRFJPAz/Rcqk9tpjxSJ9vreRFaK4IKOa09KqriJjOb7wlNoH0vwINi
mMjxfgDdN8TCPoBSYHM+2/3f+Z1Il859B/0sjhb2UNFxeL/AtXNMMt4iabHuHbgTZy5R4FlO
GkxH4qPkxpA8BQmEZR</vt:lpwstr>
  </property>
  <property fmtid="{D5CDD505-2E9C-101B-9397-08002B2CF9AE}" pid="3" name="_2015_ms_pID_7253431">
    <vt:lpwstr>9TYuMYh8YFo4xpMnUZmlEgSbpjbV4xp/HrbqGX98qTD6zZGWZPWh/d
R2mjTxXQMOvEUk3LDmBkBFfbQDtHlJMU/nDY5kdGA58Qd2XNeDz6d4IbkNiHWWdgXsanBBko
YNX7wDv5INv3IBdPclFZ+7g1hnwszUs3DjABAmEqnQKg7eU2Uw7ly96Qar7N+wtgQJXovm1R
nlwbG7TCbxD/sL0LW6d0ZeXLtWTktjA4GLXc</vt:lpwstr>
  </property>
  <property fmtid="{D5CDD505-2E9C-101B-9397-08002B2CF9AE}" pid="4" name="_2015_ms_pID_7253431_00">
    <vt:lpwstr>_2015_ms_pID_7253431</vt:lpwstr>
  </property>
  <property fmtid="{D5CDD505-2E9C-101B-9397-08002B2CF9AE}" pid="5" name="_2015_ms_pID_7253432">
    <vt:lpwstr>C2CJP8GJKLLnLtGDtEyKQSnUFjdQ1wFx0h8t
PX2NXmS4HU8Rq0V6AuMt2ZeiVtteOR9+zxSfalxf8uTfq2uGf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